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2023 MTAB Grant Application Process Timeli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Monday, August 1, 2022</w:t>
        <w:tab/>
        <w:tab/>
        <w:t>2023 Application and instructions posted on web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Thursday, August 4, 2022</w:t>
        <w:tab/>
        <w:tab/>
        <w:t>Applicant Orientation Session – Via Zoom, 3:0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iday, September 9, 20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pplications due by 5:30 p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ember 14, 2022</w:t>
        <w:tab/>
        <w:tab/>
        <w:tab/>
        <w:t>Funding notifications emai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ndividual meetings with the MTAB Program Committee (IF needed) will take place between August 15 and 18, 2022.</w:t>
      </w:r>
    </w:p>
    <w:p>
      <w:pPr>
        <w:pStyle w:val="Normal"/>
        <w:rPr>
          <w:rFonts w:ascii="Garamond" w:hAnsi="Garamond" w:eastAsia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F9F5F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00:25:00Z</dcterms:created>
  <dc:creator>Paul Beutel</dc:creator>
  <dc:description/>
  <cp:keywords/>
  <dc:language>en-US</dc:language>
  <cp:lastModifiedBy>Cissy Segall Davis</cp:lastModifiedBy>
  <cp:lastPrinted>2017-05-23T14:35:00Z</cp:lastPrinted>
  <dcterms:modified xsi:type="dcterms:W3CDTF">2022-08-01T18:31:00Z</dcterms:modified>
  <cp:revision>4</cp:revision>
  <dc:subject/>
  <dc:title>2009 MTAB Grant Application Process Timeline</dc:title>
</cp:coreProperties>
</file>