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024 MTAB Grant Application Process Timel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ursday, August 3, 2023</w:t>
        <w:tab/>
        <w:tab/>
        <w:t>2024 Application and instructions posted on web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Tuesday, August 8, 2023</w:t>
        <w:tab/>
        <w:tab/>
        <w:t>Applicant Orientation Session – Via Zoom, 3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iday, September 8, 2023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pplications due by 5:30 p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6, 2023</w:t>
        <w:tab/>
        <w:tab/>
        <w:tab/>
        <w:t>Funding notifications Ph 1 em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ember 14, 2023</w:t>
        <w:tab/>
        <w:tab/>
        <w:tab/>
        <w:t>Funding notifications Ph 2 em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ndividual meetings with the MTAB Program Committee (if needed) will take place September 20, 2023.</w:t>
      </w:r>
    </w:p>
    <w:p>
      <w:pPr>
        <w:pStyle w:val="Normal"/>
        <w:rPr>
          <w:rFonts w:ascii="Garamond" w:hAnsi="Garamond" w:eastAsia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5:31:00Z</dcterms:created>
  <dc:creator>Paul Beutel</dc:creator>
  <dc:description/>
  <cp:keywords/>
  <dc:language>en-US</dc:language>
  <cp:lastModifiedBy>Cissy Segall Davis</cp:lastModifiedBy>
  <cp:lastPrinted>2023-07-26T10:19:00Z</cp:lastPrinted>
  <dcterms:modified xsi:type="dcterms:W3CDTF">2023-07-31T17:03:00Z</dcterms:modified>
  <cp:revision>5</cp:revision>
  <dc:subject/>
  <dc:title>2009 MTAB Grant Application Process Timeline</dc:title>
</cp:coreProperties>
</file>