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LUATION PROCESS    </w:t>
      </w:r>
    </w:p>
    <w:p>
      <w:pPr>
        <w:pStyle w:val="NoSpacing"/>
        <w:jc w:val="center"/>
        <w:rPr/>
      </w:pPr>
      <w:r>
        <w:rPr>
          <w:rFonts w:cs="Arial" w:ascii="Arial" w:hAnsi="Arial"/>
          <w:b/>
        </w:rPr>
        <w:t>FOR 2024 MTAB FUNDING APPLICATION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s will be evaluated by the MTAB Program Committee and the Managing Director. Applications will be scored utilizing the following criteria and point system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nts should address specific criteria when completing the Proposed Program description in the application, as well in the Marketing and Public Relations Plan. The criteria are intended to set standards; therefore, not every applicant will meet the criteria in exactly the same way. The size, mission and other characteristics of an organization are relevant to an organization’s evaluation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rtistic/Cultural Merit (4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</w:rPr>
        <w:t>Activities that are of high artistic quality or exemplary of the organization’s disciplin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Quality of the artists or experts involved in performance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novative and creative programming and artist selection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</w:rPr>
        <w:t>Artistic staff that shows vision and leadership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ffective use of artistic resources of the communit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udience Development and Community Outreach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rthering an understanding of and generating interest in the organization’s particular art form or disciplin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ility to attract an audience appropriate in size to the Miller space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</w:rPr>
        <w:t>Efforts to reach and serve visitors and tourist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utreach efforts to reach and serve new, special and/or diverse audienc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Cultural Tourism Impact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ontribution of the organization’s programming to the development of the region’s cultural environment, particularly as it relates to benefiting tourism and hotel and convention industry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eting and public relations efforts to promote programming to tourists and visitor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forts to increase Houston’s competitiveness as a cultural tourism destination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ing that contributes to creating a regional identity/image of quality and creativity to attract and retain residents and visitors to Houston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dministrative Ability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continuing history of organizational stability and vis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ncial stability; balance of earned and contributed revenu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urate record keeping and preparation of reports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versification of funding base (individuals, foundations, corporations) and the public sector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vidence of board/staff interaction and effective board governanc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dence of leadership of administrative staff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y to deliver the final performance product effectively and efficiently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verall quality of the applicat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mely and accurate submission of reports to MTAB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vanish/>
          <w:sz w:val="20"/>
          <w:szCs w:val="20"/>
        </w:rPr>
      </w:pPr>
      <w:r>
        <w:rPr>
          <w:rFonts w:cs="Arial" w:ascii="Arial" w:hAnsi="Arial"/>
          <w:i/>
          <w:sz w:val="28"/>
          <w:szCs w:val="28"/>
        </w:rPr>
        <w:t>Scores below 70 will not be considered for funding.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8:41:00Z</dcterms:created>
  <dc:creator>Paul Beutel</dc:creator>
  <dc:description/>
  <cp:keywords/>
  <dc:language>en-US</dc:language>
  <cp:lastModifiedBy>Cissy Segall Davis</cp:lastModifiedBy>
  <cp:lastPrinted>2022-08-01T11:56:00Z</cp:lastPrinted>
  <dcterms:modified xsi:type="dcterms:W3CDTF">2023-07-26T18:41:00Z</dcterms:modified>
  <cp:revision>2</cp:revision>
  <dc:subject/>
  <dc:title>EVALUATING THE 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6682839</vt:r8>
  </property>
  <property fmtid="{D5CDD505-2E9C-101B-9397-08002B2CF9AE}" pid="3" name="_AuthorEmail">
    <vt:lpwstr>pbeutel@milleroutdoortheatre.com</vt:lpwstr>
  </property>
  <property fmtid="{D5CDD505-2E9C-101B-9397-08002B2CF9AE}" pid="4" name="_AuthorEmailDisplayName">
    <vt:lpwstr>Paul Beutel</vt:lpwstr>
  </property>
  <property fmtid="{D5CDD505-2E9C-101B-9397-08002B2CF9AE}" pid="5" name="_EmailSubject">
    <vt:lpwstr>Miller website addition</vt:lpwstr>
  </property>
  <property fmtid="{D5CDD505-2E9C-101B-9397-08002B2CF9AE}" pid="6" name="_ReviewingToolsShownOnce">
    <vt:lpwstr/>
  </property>
</Properties>
</file>